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ЛИХАЧЕВСКОГО СЕЛЬСКОГО ПОСЕЛЕНИЯ КРАНОХОЛ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.04.201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Лихачев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4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7 от 23.04.2010 г. «О правилах в сфер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ммунального хозяйства, надлежаще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держания объектов и производств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работ на территории Лихаче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вязи с протестом И.О. прокурора  Краснохолмского района, в  соответствии с Граждански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постановления Администрации Тверской области от 26.11.2008 года № 430-па «О правилах в сфере коммунального хозяйства, надлежащего содержания объектов и производства работ на территории Тверской области» Совет депутатов Лихачевского сель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твердить Правила в сфере коммунального хозяйства, надлежащего содержания объектов и производства работ на территории Лихачевского сельского поселения в новой редакции (прилагается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бнародованию и вступает в силу после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Глава Лихачев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Ю.А.Гавр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Утверждено решением</w:t>
        <w:br/>
        <w:tab/>
        <w:tab/>
        <w:tab/>
        <w:tab/>
        <w:tab/>
        <w:tab/>
        <w:tab/>
        <w:tab/>
        <w:tab/>
        <w:t xml:space="preserve">Совета депутатов </w:t>
        <w:br/>
        <w:tab/>
        <w:tab/>
        <w:tab/>
        <w:tab/>
        <w:tab/>
        <w:tab/>
        <w:tab/>
        <w:tab/>
        <w:tab/>
        <w:t xml:space="preserve"> Лихачевского  сельского</w:t>
        <w:br/>
        <w:tab/>
        <w:tab/>
        <w:tab/>
        <w:tab/>
        <w:tab/>
        <w:tab/>
        <w:tab/>
        <w:tab/>
        <w:tab/>
        <w:t xml:space="preserve">поселения №47 </w:t>
        <w:br/>
        <w:tab/>
        <w:tab/>
        <w:tab/>
        <w:tab/>
        <w:tab/>
        <w:tab/>
        <w:tab/>
        <w:tab/>
        <w:tab/>
        <w:t>от  11.04.201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 Р А В И Л А</w:t>
      </w:r>
    </w:p>
    <w:p>
      <w:pPr>
        <w:pStyle w:val="Normal"/>
        <w:jc w:val="center"/>
        <w:rPr/>
      </w:pPr>
      <w:r>
        <w:rPr>
          <w:b/>
        </w:rPr>
        <w:t>в сфере коммунального хозяйства, надлежащего содержания объектов и производства работ на территории Лихачевского сельского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 Настоящие Правила устанавливают единые требования в сфере коммунального хозяйства, надлежащего содержания объектов и производства работ на территории Лихачевского сельского поселения, обязанные к исполнению для органов местного самоуправления, юридических, физических лиц, являющиеся собственниками, владельцами или пользователями расположенных на территории Лихачевского сельского поселения земельных участках, зданий, сооружений, строений, в том числе для юридических лиц, обладающих указанными объектами на праве хозяйственного ведения или оперативного управления.</w:t>
      </w:r>
    </w:p>
    <w:p>
      <w:pPr>
        <w:pStyle w:val="Normal"/>
        <w:jc w:val="both"/>
        <w:rPr/>
      </w:pPr>
      <w:r>
        <w:rPr/>
        <w:t>1.2 Для целей настоящих Правил используются следующие основные понятия:</w:t>
      </w:r>
    </w:p>
    <w:p>
      <w:pPr>
        <w:pStyle w:val="Normal"/>
        <w:jc w:val="both"/>
        <w:rPr/>
      </w:pPr>
      <w:r>
        <w:rPr/>
        <w:t>Бункер накопитель - стандартная емкость для сбора крупногабаритного и другого мусора объемом более 2-х кубических метров;</w:t>
      </w:r>
    </w:p>
    <w:p>
      <w:pPr>
        <w:pStyle w:val="Normal"/>
        <w:jc w:val="both"/>
        <w:rPr/>
      </w:pPr>
      <w:r>
        <w:rPr/>
        <w:t>Временные объекты - сооружения (площадки) из быстровозводимых конструкций, размещенные на земельных участках, находящиеся в государственной или муниципальной собственности, на срок, определенный в договоре аренды, земельного участка: контейнер, гараж, сарай, объект мелкорозничной торговли (киоск, павильон, передвижное средство розничной торговли), другие объекты хозяйственно бытового или иного назначения (остановочный навес, забор, ограждение, столб, другие объекты, препятствующие или ограничивающие проход пешеходов и проездов автотранспорта);</w:t>
      </w:r>
    </w:p>
    <w:p>
      <w:pPr>
        <w:pStyle w:val="Normal"/>
        <w:jc w:val="both"/>
        <w:rPr/>
      </w:pPr>
      <w:r>
        <w:rPr/>
        <w:t>Дворовая территория- территория, прилегающая к жилому дому, зданию и находящаяся в общем пользовании проживающих в нем лиц, ограниченная по периметру жилыми зданиями, строениями или ограждениями;</w:t>
      </w:r>
    </w:p>
    <w:p>
      <w:pPr>
        <w:pStyle w:val="Normal"/>
        <w:jc w:val="both"/>
        <w:rPr/>
      </w:pPr>
      <w:r>
        <w:rPr/>
        <w:t>Зеленые насаждения - древесная, древесно - кустарниковая, кустарниковая и травянистая растительность естественного происхождения;</w:t>
      </w:r>
    </w:p>
    <w:p>
      <w:pPr>
        <w:pStyle w:val="Normal"/>
        <w:jc w:val="both"/>
        <w:rPr/>
      </w:pPr>
      <w:r>
        <w:rPr/>
        <w:t>Земельный участок, предоставленный под производство земляных работ - участок земли, на котором производятся земляные, ремонтные, дорожные работы, временно складируется вынутый грунт, материалы, дорожная техника;</w:t>
      </w:r>
    </w:p>
    <w:p>
      <w:pPr>
        <w:pStyle w:val="Normal"/>
        <w:jc w:val="both"/>
        <w:rPr/>
      </w:pPr>
      <w:r>
        <w:rPr/>
        <w:t>Контейнер – стандартная емкость для сбора мусора объемом до двух кубических метров включительно;</w:t>
      </w:r>
    </w:p>
    <w:p>
      <w:pPr>
        <w:pStyle w:val="Normal"/>
        <w:jc w:val="both"/>
        <w:rPr/>
      </w:pPr>
      <w:r>
        <w:rPr/>
        <w:t>Контейнерная площадка – специально оборудованная площадка для сбора и временного хранения отходов производства и потребления с установкой необходимого количества контейнеров и бункеров-накопителей;</w:t>
      </w:r>
    </w:p>
    <w:p>
      <w:pPr>
        <w:pStyle w:val="Normal"/>
        <w:jc w:val="both"/>
        <w:rPr/>
      </w:pPr>
      <w:r>
        <w:rPr/>
        <w:t>Мусор – любые отходы, включая твердые остатки сырья, материалов, полуфабрикатов, иные изделия и продукты, утратившие свои потребительский свойства;</w:t>
      </w:r>
    </w:p>
    <w:p>
      <w:pPr>
        <w:pStyle w:val="Normal"/>
        <w:jc w:val="both"/>
        <w:rPr/>
      </w:pPr>
      <w:r>
        <w:rPr/>
        <w:t>Пешеходная территория – участки уличных территорий предназначенных для пешеходного движения;</w:t>
      </w:r>
    </w:p>
    <w:p>
      <w:pPr>
        <w:pStyle w:val="Normal"/>
        <w:jc w:val="both"/>
        <w:rPr/>
      </w:pPr>
      <w:r>
        <w:rPr/>
        <w:t>Проезжая часть – элемент дороги, предназначенный для движения безрельсовых транспортных средств;</w:t>
      </w:r>
    </w:p>
    <w:p>
      <w:pPr>
        <w:pStyle w:val="Normal"/>
        <w:jc w:val="both"/>
        <w:rPr/>
      </w:pPr>
      <w:r>
        <w:rPr/>
        <w:t>Проезд – дорога, примыкающая к проезжим частям  жилых домов;</w:t>
      </w:r>
    </w:p>
    <w:p>
      <w:pPr>
        <w:pStyle w:val="Normal"/>
        <w:jc w:val="both"/>
        <w:rPr/>
      </w:pPr>
      <w:r>
        <w:rPr/>
        <w:t>Снежный вал – временное образование из снега, наледи, формируемое в результате их сгребания;</w:t>
      </w:r>
    </w:p>
    <w:p>
      <w:pPr>
        <w:pStyle w:val="Normal"/>
        <w:jc w:val="both"/>
        <w:rPr/>
      </w:pPr>
      <w:r>
        <w:rPr/>
        <w:t>Твердые бытовые отходы – твердые остатки сырья, материалов, полуфабрикатов иных изделий и продуктов, утративши свои потребительские свойства товары, образующиеся в результате жизнедеятельности населения;</w:t>
      </w:r>
    </w:p>
    <w:p>
      <w:pPr>
        <w:pStyle w:val="Normal"/>
        <w:jc w:val="both"/>
        <w:rPr/>
      </w:pPr>
      <w:r>
        <w:rPr/>
        <w:t>Устройство наружного освещения – осветительные приборы наружного освещения, которые могут устанавливаться на улицах, площадях, на специально предназначенных для такого освещения опорах.</w:t>
      </w:r>
    </w:p>
    <w:p>
      <w:pPr>
        <w:pStyle w:val="Normal"/>
        <w:jc w:val="both"/>
        <w:rPr/>
      </w:pPr>
      <w:r>
        <w:rPr/>
        <w:t>1.3 Проведение проверок земельных участков, зданий сооружений и помещений, доступ на которые собственником, владельцем ограничен, осуществляется при наличии постановления о проверке, вынесенного должностным лицом исполнительного органа власти, уполномоченного на проведение провер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15"/>
        <w:jc w:val="center"/>
        <w:rPr>
          <w:b/>
          <w:b/>
        </w:rPr>
      </w:pPr>
      <w:r>
        <w:rPr>
          <w:b/>
        </w:rPr>
        <w:t>ТРЕБОВАНИЯ С СОСТОЯНИЮ ОБЬЕКТОВ КОММУНАЛЬН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firstLine="15"/>
        <w:jc w:val="center"/>
        <w:outlineLvl w:val="0"/>
        <w:rPr>
          <w:b/>
          <w:b/>
        </w:rPr>
      </w:pPr>
      <w:r>
        <w:rPr>
          <w:b/>
        </w:rPr>
        <w:t>СФЕРЫ, ИНЖЕНЕРНЫХ СЕТЕЙ И ОБОРУД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  Инженерные сети, оборудование, сооружения и коммуникации (электросети, водопровод, канализация и другие) должны находиться в исправном состоянии, а прилегающая к ним территория содержатся в чистоте.</w:t>
      </w:r>
    </w:p>
    <w:p>
      <w:pPr>
        <w:pStyle w:val="Normal"/>
        <w:jc w:val="both"/>
        <w:rPr/>
      </w:pPr>
      <w:r>
        <w:rPr/>
        <w:t>2.2 Охранной зоной инженерных сетей и коммуникаций является земельный участок шириной не менее 3-х метров в каждую сторону от линии инженерных сетей и коммуникаций.</w:t>
      </w:r>
    </w:p>
    <w:p>
      <w:pPr>
        <w:pStyle w:val="Normal"/>
        <w:jc w:val="both"/>
        <w:rPr/>
      </w:pPr>
      <w:r>
        <w:rPr/>
        <w:t>2.3 В целях поддержания нормальных условий эксплуатации инженерных сетей оборудования, сооружений и коммуникаций физическим и юридическим лицам запрещается:</w:t>
      </w:r>
    </w:p>
    <w:p>
      <w:pPr>
        <w:pStyle w:val="Normal"/>
        <w:jc w:val="both"/>
        <w:rPr/>
      </w:pPr>
      <w:r>
        <w:rPr/>
        <w:t>1. повреждать инженерные сети, оборудование, сооружения, коммуникации и их наземные и подземные части;</w:t>
      </w:r>
    </w:p>
    <w:p>
      <w:pPr>
        <w:pStyle w:val="Normal"/>
        <w:jc w:val="both"/>
        <w:rPr/>
      </w:pPr>
      <w:r>
        <w:rPr/>
        <w:t>2. проводить какие-либо работы на инженерных сетях и коммуникациях без разрешения эксплуатирующих организ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 ПРАВИЛА РАЗМЕЩЕНИЯ, СОДЕРЖАНИЯ  И ЭКСПЛУАТАЦИИ УСТРОЙСТВА НАРУЖНОГО ОСВЕЩ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 Обслуживание устройства наружного освещения. Осуществляется организациями и персоналом, соответствующим требованиям, установленным правилам по охране труда при эксплуатации электроустановок. В перечень работ по обеспечению уличного освещения входят:</w:t>
      </w:r>
    </w:p>
    <w:p>
      <w:pPr>
        <w:pStyle w:val="Normal"/>
        <w:jc w:val="both"/>
        <w:rPr/>
      </w:pPr>
      <w:r>
        <w:rPr/>
        <w:t>1. обеспечение технически исправного состояния устройства наружного освещения;</w:t>
      </w:r>
    </w:p>
    <w:p>
      <w:pPr>
        <w:pStyle w:val="Normal"/>
        <w:jc w:val="both"/>
        <w:rPr/>
      </w:pPr>
      <w:r>
        <w:rPr/>
        <w:t>2. замена электроламп, надзор за исправностью электросетей, оборудования и сооружений;</w:t>
      </w:r>
    </w:p>
    <w:p>
      <w:pPr>
        <w:pStyle w:val="Normal"/>
        <w:jc w:val="both"/>
        <w:rPr/>
      </w:pPr>
      <w:r>
        <w:rPr/>
        <w:t>3. работы, связанные с ликвидацией повреждения электросетей и оборудования.</w:t>
      </w:r>
    </w:p>
    <w:p>
      <w:pPr>
        <w:pStyle w:val="Normal"/>
        <w:jc w:val="both"/>
        <w:rPr/>
      </w:pPr>
      <w:r>
        <w:rPr/>
        <w:t>3.2 Освещение улиц в населенных пунктах Лихачевского сельского поселения выполняются светильниками, расположенными на опорах.</w:t>
      </w:r>
    </w:p>
    <w:p>
      <w:pPr>
        <w:pStyle w:val="Normal"/>
        <w:jc w:val="both"/>
        <w:rPr/>
      </w:pPr>
      <w:r>
        <w:rPr/>
        <w:t>3.3 Все устройства наружного освещения должны поддерживаться в исправном состоянии.</w:t>
      </w:r>
    </w:p>
    <w:p>
      <w:pPr>
        <w:pStyle w:val="Normal"/>
        <w:jc w:val="both"/>
        <w:rPr/>
      </w:pPr>
      <w:r>
        <w:rPr/>
        <w:t>3.4 Включение и выключение объектов наружного освещения должно выполняется в соответствии с установленным графиком.</w:t>
      </w:r>
    </w:p>
    <w:p>
      <w:pPr>
        <w:pStyle w:val="Normal"/>
        <w:jc w:val="both"/>
        <w:rPr/>
      </w:pPr>
      <w:r>
        <w:rPr/>
        <w:t>3.5 Количество неработающих светильников на улицах не должно превышать 10% от их общего количества.</w:t>
      </w:r>
    </w:p>
    <w:p>
      <w:pPr>
        <w:pStyle w:val="Normal"/>
        <w:jc w:val="both"/>
        <w:rPr/>
      </w:pPr>
      <w:r>
        <w:rPr/>
        <w:t>3.6 Срок восстановления горения отдельных светильников на должно превышать 10 суток с момента обнаружения неисправности или поступления соответствующего сооб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ПРАВИЛА ПОДГОТОВКИ И ПРОВЕДЕНИЯ ЗЕМЛЯНЫХ,</w:t>
        <w:br/>
        <w:t xml:space="preserve">    РЕМОНТНЫХ РАБО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 Земляные, ремонтные и дорожные работы производятся в порядке, установленном настоящими Правилами, при наличии разрешения на проведение земляных работ получаемого заказчиком в органах местного самоуправления, за исключением добычи общераспространенных полезных ископаемых на числящихся на государственном балансе, а также  устройство и эксплуатация бытовых колодцев и скважин на первый водоносный горизонт, не являющийся источником централизованного водоснабжения.</w:t>
      </w:r>
    </w:p>
    <w:p>
      <w:pPr>
        <w:pStyle w:val="Normal"/>
        <w:jc w:val="both"/>
        <w:rPr/>
      </w:pPr>
      <w:r>
        <w:rPr/>
        <w:t>4.2 Ответственность за нарушение правил подготовки и проведения земляных работ несут:</w:t>
      </w:r>
    </w:p>
    <w:p>
      <w:pPr>
        <w:pStyle w:val="Normal"/>
        <w:jc w:val="both"/>
        <w:rPr/>
      </w:pPr>
      <w:r>
        <w:rPr/>
        <w:t>1. заказчик - за нарушение при получение разрешения на проведение земляных работ;</w:t>
      </w:r>
    </w:p>
    <w:p>
      <w:pPr>
        <w:pStyle w:val="Normal"/>
        <w:jc w:val="both"/>
        <w:rPr/>
      </w:pPr>
      <w:r>
        <w:rPr/>
        <w:t>2. лицо, осуществляющее земляные работы - за нарушение правил проведения земляных работ.</w:t>
      </w:r>
    </w:p>
    <w:p>
      <w:pPr>
        <w:pStyle w:val="Normal"/>
        <w:jc w:val="both"/>
        <w:rPr/>
      </w:pPr>
      <w:r>
        <w:rPr/>
        <w:t>4.3 Настоящие Правила подготовки и проведения земляных работ не принимаются при строительстве, реконструкции, капитальном ремонте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ПРАВИЛА РАЗМЕЩЕНИЯ ИНФОРМАЦИОННЫХ МАТЕРИАЛОВ  А ТАКЖЕ НАНЕСЕНИЯ НАДПИСЕЙ И ГРАФИЧЕСКИХ  ИЗОБРАЖ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 Настоящими Правилами регулируются вопросу размещения информационных материалов, а также нанесения надписей и графических изображений, не являющихся рекламной информацией.</w:t>
      </w:r>
    </w:p>
    <w:p>
      <w:pPr>
        <w:pStyle w:val="Normal"/>
        <w:jc w:val="both"/>
        <w:rPr/>
      </w:pPr>
      <w:r>
        <w:rPr/>
        <w:t>5.2 Запрещается наружное размещение (расклеивание) объявлений, листовок, различных информационных материалов (плакатов, афиш) вне специально отведенных для этих целей мест, а равно без необходимых разрешений и согласований.</w:t>
      </w:r>
    </w:p>
    <w:p>
      <w:pPr>
        <w:pStyle w:val="Normal"/>
        <w:jc w:val="both"/>
        <w:rPr/>
      </w:pPr>
      <w:r>
        <w:rPr/>
        <w:t>5.3 Объявления органов государственной власти и органов местного самоуправления, содержащие информацию, связанною с выполнением возложенных на них функций и не являющуюся социальной рекламой, регистрации не подлежит.</w:t>
      </w:r>
    </w:p>
    <w:p>
      <w:pPr>
        <w:pStyle w:val="Normal"/>
        <w:jc w:val="both"/>
        <w:rPr/>
      </w:pPr>
      <w:r>
        <w:rPr/>
        <w:t>5.4 Места для размещения объявлений, листовок, различных информационных материалов (плакатов, афиш и другой печатной продукции) определяются органами местного самоуправления.</w:t>
      </w:r>
    </w:p>
    <w:p>
      <w:pPr>
        <w:pStyle w:val="Normal"/>
        <w:jc w:val="both"/>
        <w:rPr/>
      </w:pPr>
      <w:r>
        <w:rPr/>
        <w:t>5.5 Нанесение надписей и графических изображений на зданиях, строениях допускаются по согласованию с собственником и (или) владельцем здания, сооружения, стро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АВИЛА УСТАНОВКИ И СОДЕРЖАНИЯ ИНФОРМАЦИОННЫ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ЫВЕСОК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Здания и иные сооружения должны быть оборудованы вывесками содержащие информацию о номере здания или сооружения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Обязанности по установке, ремонту и восстановлению домовых знаков возлагаются на собственников объектов, собственников индивидуальных жилых до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АВИЛА УСТАНОВЛЕНИЯ СРОКОВ ВЫВОЗА МУС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Сбор и вывоз мусора на территории сельского поселения производится по плану согласно схемы вывоза мусора, утвержденным органами местной админис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АВИЛА УБОРКИ И СОДЕРЖАНИЯ ПРИЛЕГАЮЩИХ И ЗЕКРЕПЛЕННЫХ</w:t>
        <w:br/>
        <w:t xml:space="preserve">  ТЕРРИТОРИЙ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8.1 Обязанности по организации и/или производству работ по уборке и содержанию прилегающих и закрепленных территорий возлагаются: </w:t>
      </w:r>
    </w:p>
    <w:p>
      <w:pPr>
        <w:pStyle w:val="Normal"/>
        <w:jc w:val="both"/>
        <w:rPr/>
      </w:pPr>
      <w:r>
        <w:rPr/>
        <w:t>- по уборке и содержанию мест производства земляных, строительных работ, а также прилегающей территории на расстоянии не менее пяти метров – на заказчиков и производителей работ;</w:t>
      </w:r>
    </w:p>
    <w:p>
      <w:pPr>
        <w:pStyle w:val="Normal"/>
        <w:jc w:val="both"/>
        <w:rPr/>
      </w:pPr>
      <w:r>
        <w:rPr/>
        <w:t>- по уборке и содержанию водных объектов в зонах отдыха в прилегающих к ним территорий, на хозяйствующие объекты, за которыми закреплены зоны отдыха;</w:t>
      </w:r>
    </w:p>
    <w:p>
      <w:pPr>
        <w:pStyle w:val="Normal"/>
        <w:jc w:val="both"/>
        <w:rPr/>
      </w:pPr>
      <w:r>
        <w:rPr/>
        <w:t>- по уборке и содержанию территорий частного домовладения и прилегающей территорий со стороны дороги на расстоянии 5 м, на собственника соответствующего частного домовладения.</w:t>
      </w:r>
    </w:p>
    <w:p>
      <w:pPr>
        <w:pStyle w:val="Normal"/>
        <w:jc w:val="both"/>
        <w:rPr/>
      </w:pPr>
      <w:r>
        <w:rPr/>
        <w:t>8.2 Органы местного самоуправления обеспечивают в пределах своей компетенции уборку и содержание территорий соответствующего муниципального образования, включая ликвидацию несанкционированных свалок мусора и уборку территор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ПОВРЕЖДЕНИЕ ИЛИ УНИЧТОЖЕНИЕ ЗЕЛЕНЫХ НАСАЖДЕНИЙ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Вырубка деревьев и кустарников производится только на основании разрешения на производство вырубки деревьев и кустарников, выдаваемого органами местного самоуправления, за исключением территорий частного домовладения, земельного участка, предназначенного для ведения личного подсобного хозяйств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Вырубка деревьев и кустарников разрешается в случаях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- вырубки деревьев и кустарников при ликвидации чрезвычайных ситуаций природного характера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- реализации проекта, предусмотренного градостроительной документацией, получившего положительное заключение исполнительного органа государственной власти, осуществляющего государственное управление в области охраны окружающей среды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- вырубка аварийных деревьев и кустарников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0.ПРАВИЛА РАЗМЕЩЕНИЯ И СОДЕРЖАНИЯ МЕСТ ПОГРЕБЕНИЯ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Копка могил  и погребение на сельских кладбищах может осуществляться непосредственно лицом, взявшим на себя обязанность осуществлять погребение умершего, при условии соблюдения установленного настоящим Правилом и иными нормативными правовыми актами порядк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Захоронения подразделяются на свободные  и родственные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- свободными считается предание земле тела умершего (погибшего) на вновь отводимом для захоронения участке земли кладбища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- родственным считается предание земле тела умершего (погибшего)  на земле кладбища, где ранее захоронение производилось, или на свободном месте имеющемся на данном участке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10.3 Земельные участки под захоронения должны иметь следующие размеры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- на участке кладбищ свободных для захоронения 2,0-2,5 м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- на старых участках кладбищ где свободные захоронения не ведутся 2,0-1,0 м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10.4 При захоронении на могильном холме устанавливаются знак с указанием фамилии, имени, отчества умершего, даты смерти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10.5 Кладбище открыто для посещения и захоронения умершего ежедневно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10.6 Надмогильные сооружения устанавливаются в пределах отведенного земельного участка. Сооружения, установленные за пределами установленного земельного участка подлежат сносу в установленном законодательством порядке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10.7 Граждане (организации) производящие захоронения, обязаны содержать сооружения и зеленые насаждения в надлежащем состоянии собственными силами либо силами предприятий предоставляющие услуги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10.8 Ширину разрывов между могилами следует принимать не менее 0,5 м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10.9 На территории кладбища должны быть установлены контейнеры для мусора, один на 500 захоронений. На кладбищах площадью менее пяти гектаров бункеры накопители могут не устанавливаться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10.10 Территория кладбища должна быть огорожена во избежание несанкционированного доступа на территорию кладбища людей и животных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10.11 Органы местного самоуправления по принадлежности кладбищ, а также организаций, осуществляющие содержание кладбищ, обязан систематически убирать территорию кладбища и своевременно вывозить мусор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10.12 Посетители кладбищ имеют право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- устанавливать надмогильные сооружения (памятники, ограды и т.п.) на участках захоронений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- сажать цветы, траву на могильном участке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- осуществлять уборку и содержание мест захоронений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10.13 На территории кладбища запрещается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- нарушать режим работы кладбища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- портить памятники и оборудование кладбища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- сжигать мусор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- въезжать на территорию кладбища на автомобильном транспорте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АВИЛА СОДЕРЖАНИЯ ДОМАШНИХ ЖИВОТНЫ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стоящие Правила распространяются на владельцев домашних животных: граждан, организаций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обаки, находящиеся на улицах и иных общественных местах без сопровождающего лица и безнадзорные кошки подлежат отлову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ладельцы домашних животных обязаны:</w:t>
      </w:r>
    </w:p>
    <w:p>
      <w:pPr>
        <w:pStyle w:val="Normal"/>
        <w:jc w:val="both"/>
        <w:rPr/>
      </w:pPr>
      <w:r>
        <w:rPr/>
        <w:t>- сообщать в ветеринарные учреждения и органы здравоохранения о всех случаях укуса собакой человека для осмотра и карантирования;</w:t>
      </w:r>
    </w:p>
    <w:p>
      <w:pPr>
        <w:pStyle w:val="Normal"/>
        <w:jc w:val="both"/>
        <w:rPr/>
      </w:pPr>
      <w:r>
        <w:rPr/>
        <w:t>- сообщать в ветеринарные учреждения о случаях падежа животных или подозрения на заболевание животных бешенством;</w:t>
      </w:r>
    </w:p>
    <w:p>
      <w:pPr>
        <w:pStyle w:val="Normal"/>
        <w:jc w:val="both"/>
        <w:rPr/>
      </w:pPr>
      <w:r>
        <w:rPr/>
        <w:t>- доставлять трупы  павших животных в ближайшие ветеринарные учреждения;</w:t>
      </w:r>
    </w:p>
    <w:p>
      <w:pPr>
        <w:pStyle w:val="Normal"/>
        <w:jc w:val="both"/>
        <w:rPr/>
      </w:pPr>
      <w:r>
        <w:rPr/>
        <w:t>- гуманно обращаться с животными (не выбрасывать их, не оставлять без пищи);</w:t>
      </w:r>
    </w:p>
    <w:p>
      <w:pPr>
        <w:pStyle w:val="Normal"/>
        <w:jc w:val="both"/>
        <w:rPr/>
      </w:pPr>
      <w:r>
        <w:rPr/>
        <w:t>- по требованию санитарно-ветеринарной службы предоставлять животных для осмотра, профилактических прививок и лечебно-профилактической обработки;</w:t>
      </w:r>
    </w:p>
    <w:p>
      <w:pPr>
        <w:pStyle w:val="Normal"/>
        <w:jc w:val="both"/>
        <w:rPr/>
      </w:pPr>
      <w:r>
        <w:rPr/>
        <w:t>- не допускать кошек и собак на детские площадки, в магазины, столовые и другие места общественного пользования.</w:t>
      </w:r>
    </w:p>
    <w:p>
      <w:pPr>
        <w:pStyle w:val="Normal"/>
        <w:jc w:val="both"/>
        <w:rPr/>
      </w:pPr>
      <w:r>
        <w:rPr/>
        <w:t>11.4  При выгуле собак их владельцы должны соблюдать следующие требования:</w:t>
      </w:r>
    </w:p>
    <w:p>
      <w:pPr>
        <w:pStyle w:val="Normal"/>
        <w:jc w:val="both"/>
        <w:rPr/>
      </w:pPr>
      <w:r>
        <w:rPr/>
        <w:t>- выводить собак  из жилых помещений (домов),  а также изолированных территорий в общие дворы и на улицу только на поводке или в наморднике с обязательным обеспечением безопасности граждан;</w:t>
      </w:r>
    </w:p>
    <w:p>
      <w:pPr>
        <w:pStyle w:val="Normal"/>
        <w:jc w:val="both"/>
        <w:rPr/>
      </w:pPr>
      <w:r>
        <w:rPr/>
        <w:t>- выгуливать собак только на специально отведенной для этой цели площадках или пустырях и малолюдных местах. Если территория площадки огорожена, выгуливание собак разрешается без поводка и намордника;</w:t>
      </w:r>
    </w:p>
    <w:p>
      <w:pPr>
        <w:pStyle w:val="Normal"/>
        <w:jc w:val="both"/>
        <w:rPr/>
      </w:pPr>
      <w:r>
        <w:rPr/>
        <w:t>- владельцы собак, имеющие в своем пользовании отдельно изолированный земельный участок, могут содержать собак в свободном выгуле только на хорошо огражденной территории или на привязи. О наличии собаки владелец должен вывесить предупреждающую надпись при входе на участок;</w:t>
      </w:r>
    </w:p>
    <w:p>
      <w:pPr>
        <w:pStyle w:val="Normal"/>
        <w:jc w:val="both"/>
        <w:rPr/>
      </w:pPr>
      <w:r>
        <w:rPr/>
        <w:t>- не допускать выгуливание собак при нахождении сопровождающего лица в нетрезвом состоянии. Запрещается выгуливать собак  несовершеннолетним, если собака представляет опасность для окружающих.</w:t>
      </w:r>
    </w:p>
    <w:p>
      <w:pPr>
        <w:pStyle w:val="Normal"/>
        <w:jc w:val="both"/>
        <w:rPr/>
      </w:pPr>
      <w:r>
        <w:rPr/>
        <w:t>11.5  Запрещено оставлять собаку без присмотра в местах общественного пользования, в том числе на привяз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АВИЛА СОДЕРЖАНИЯ АВТОМОБИЛЬНЫХ ДОРОГ МЕСТНОГО ЗНА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Правила содержания автомобильных дорог местного значения, находящиеся в муниципальной собственности Лихачевского сельского поселения определяет правила организации и проведения работ по поддержанию надлежащего технического состояния автомобильных дорог общего пользования местного значения Лихачевского сельского поселения, находящихся в муниципальной собственности в целях обеспечения безопасного  и бесперебойного движения по ним, </w:t>
      </w:r>
      <w:r>
        <w:rPr>
          <w:b/>
        </w:rPr>
        <w:t>поврежденные элементы ограждений подлежат восстановлению или замене в течении 5 суток после обнаружения дефектов.</w:t>
      </w:r>
    </w:p>
    <w:p>
      <w:pPr>
        <w:pStyle w:val="Normal"/>
        <w:numPr>
          <w:ilvl w:val="1"/>
          <w:numId w:val="3"/>
        </w:numPr>
        <w:ind w:left="0" w:hanging="1"/>
        <w:jc w:val="both"/>
        <w:rPr/>
      </w:pPr>
      <w:r>
        <w:rPr/>
        <w:t>Организация работ по содержанию автомобильных дорог включает в себя следующие мероприятия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одсыпка дорог песком;</w:t>
      </w:r>
    </w:p>
    <w:p>
      <w:pPr>
        <w:pStyle w:val="Normal"/>
        <w:jc w:val="both"/>
        <w:rPr/>
      </w:pPr>
      <w:r>
        <w:rPr/>
        <w:t>- расчистка дорог от снега в зимнее время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замену или восстановление поврежденных дорожных знаков (кроме знаков приоритета 2.1-2.7) следует осуществлять в течении 3 суток после обнаружения, а знаков приоритета – в течении сут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- улицы и дороги местного значения, нормативный срок ликвидации зимней скользкости и окончания снегоочистки составляет 6 часов. Нормативный срок ликвидации зимней скользкости принимается с момента ее обнаружения до полной ликвидации, а окончание снегоочистки – с момента окончания снегопада или метели до момента завершения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5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59:00Z</dcterms:created>
  <dc:creator>Customer</dc:creator>
  <dc:description/>
  <cp:keywords/>
  <dc:language>en-US</dc:language>
  <cp:lastModifiedBy>user</cp:lastModifiedBy>
  <cp:lastPrinted>2014-03-18T13:55:00Z</cp:lastPrinted>
  <dcterms:modified xsi:type="dcterms:W3CDTF">2014-04-09T05:41:00Z</dcterms:modified>
  <cp:revision>7</cp:revision>
  <dc:subject/>
  <dc:title>                                                  </dc:title>
</cp:coreProperties>
</file>